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A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low Sensor</w:t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3169285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01 pack of 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piroTrue A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 pouch (bag) with 5 set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t-wire anemometric princip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oducibil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% at flow range 0 to 120l/min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ousing materia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BS (Methylmethacrylate-Acrylnitril-Butadien-Styrol), clear transparen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nector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in gold plated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1g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onents conform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65/EC (RoHS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forms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ISO 10993-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signed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/42/EEC (Annex I and Annex II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assification in accordance with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x IX of 93/42/EEC: class lla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tible to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äger Spirolog REF 840373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teril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-20ºC to 5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umidity (R.H.)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to 95%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age period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years (unopened, away from direct sunlight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ting temperatur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ºC to 40ºC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ive humidit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o 95%, non-condensing</w:t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Note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 using the sensor consult the appropriate ventilator user instructions for more detailed inform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l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vices without RFID functionality e.g. Evita family, Savina family, Fabius family, Primus/Apollo, Julian, Cato, Cice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w module A for SpiroTrue A/AP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nsor li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ensor can be used as long as the calibration procedure can be carried out in the anaesthesia or ventilation equip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sor disinfe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following equipment disinfectants may be used: Korsolex Basic/Extra/Plus; Gigasept FF/AF; Incidin liqu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infect the flow sensor by immer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sor cable available separat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length: 500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OD: 5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jacket: Medical grade PVC, RAL 70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ug over moulded: Medical grade PVC, RAL 703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2:00Z</dcterms:created>
  <dc:creator>Steve Nixon</dc:creator>
  <dc:description/>
  <cp:keywords/>
  <dc:language>en-US</dc:language>
  <cp:lastModifiedBy>220</cp:lastModifiedBy>
  <cp:lastPrinted>2017-04-24T13:58:00Z</cp:lastPrinted>
  <dcterms:modified xsi:type="dcterms:W3CDTF">2017-04-24T13:04:00Z</dcterms:modified>
  <cp:revision>18</cp:revision>
  <dc:subject>0110021 Oxygen Sensor</dc:subject>
  <dc:title>Specification Datasheet</dc:title>
</cp:coreProperties>
</file>